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3Ue8mXDGl1+jKxNputH3Qotpxw9VoyNlNwk6Xvbo+/doTgZ9ZKmyP9QLr+GnLGxJNFhvO0
wucsCheYdTX36cm/PhquJ6TW1imh7u71m41xlym13RTBiW/pB7l4UMNYPnmlye/LgxVrcFsv
iVDvwNTGI9+lndeGqH0Cy/WGuansrJWuz3RkZT9TedIVamuWZfQ15mE6fnZsqSB69w8X0955
rjDuyLJqZ5gGpiqvwK</vt:lpwstr>
  </property>
  <property fmtid="{D5CDD505-2E9C-101B-9397-08002B2CF9AE}" pid="3" name="_2015_ms_pID_7253431">
    <vt:lpwstr>1JJ0zQ0V8ySAdbLX1Eg6ZdIUP26GaPnQvgcCOqZJTbnx0g6Oinvc8g
OcwDaPREfppWFKzPPNXlF2Ny/zdm103RgD4m13FeJbfg+SDyg/hF33XQNWm9YNhZOWLXmRYJ
5woM4G4TLNdPGuIPKn6ydH5RamwnPXhlb9Pu1CGMgGgHDdAZoEmrnCJ1cqbWrKEeZAEXN3E1
DASYXgPaz2p/u6FyV72mWPL8v33e1viG/2WA</vt:lpwstr>
  </property>
  <property fmtid="{D5CDD505-2E9C-101B-9397-08002B2CF9AE}" pid="4" name="_2015_ms_pID_7253431_00">
    <vt:lpwstr>_2015_ms_pID_7253431</vt:lpwstr>
  </property>
  <property fmtid="{D5CDD505-2E9C-101B-9397-08002B2CF9AE}" pid="5" name="_2015_ms_pID_7253432">
    <vt:lpwstr>boHPUFLr0koET0d3kvEMntTAcfHac0CY8scB
secaCCljAAE469hUNhMNL/A9r+5hyLa42TdHnlKG2gXc97osf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